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-45720</wp:posOffset>
                </wp:positionV>
                <wp:extent cx="1485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3.6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Inclusion Plan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Student:________________________________________________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Subject/Unit:_____________________________________________           Team:___________________________________________________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5"/>
        <w:gridCol w:w="2705"/>
        <w:gridCol w:w="4680"/>
      </w:tblGrid>
      <w:tr>
        <w:trPr>
          <w:trHeight w:val="755" w:hRule="atLeast"/>
        </w:trPr>
        <w:tc>
          <w:tcPr>
            <w:tcW w:w="5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445</wp:posOffset>
                      </wp:positionV>
                      <wp:extent cx="635" cy="469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1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474345</wp:posOffset>
                      </wp:positionV>
                      <wp:extent cx="635" cy="3911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9.85pt;margin-top:37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sz w:val="32"/>
                <w:szCs w:val="32"/>
              </w:rPr>
              <w:t xml:space="preserve">  </w:t>
            </w:r>
            <w:r>
              <w:rPr>
                <w:rFonts w:cs="Tahoma" w:ascii="Tahoma" w:hAnsi="Tahoma"/>
                <w:b/>
                <w:sz w:val="32"/>
                <w:szCs w:val="32"/>
              </w:rPr>
              <w:t>Key Concepts: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eastAsia="Tahoma" w:cs="Tahoma" w:ascii="Tahoma" w:hAnsi="Tahoma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IEP GOAL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-261620</wp:posOffset>
                      </wp:positionV>
                      <wp:extent cx="2867025" cy="70548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040" cy="70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-20.6pt;width:225.7pt;height:5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854200</wp:posOffset>
                      </wp:positionV>
                      <wp:extent cx="2867025" cy="69659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040" cy="69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146pt;width:225.7pt;height:5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97180</wp:posOffset>
                      </wp:positionV>
                      <wp:extent cx="2867025" cy="68643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040" cy="68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23.4pt;width:225.7pt;height:5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096645</wp:posOffset>
                      </wp:positionV>
                      <wp:extent cx="2867025" cy="68643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040" cy="68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86.35pt;width:225.7pt;height:5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827020</wp:posOffset>
                      </wp:positionV>
                      <wp:extent cx="2875915" cy="363982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5915" cy="3639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Not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6.45pt;height:286.6pt;mso-wrap-distance-left:9.05pt;mso-wrap-distance-right:9.05pt;mso-wrap-distance-top:0pt;mso-wrap-distance-bottom:0pt;margin-top:222.6pt;mso-position-vertical-relative:text;margin-left: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No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 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 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 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384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204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32"/>
                <w:szCs w:val="32"/>
              </w:rPr>
              <w:t xml:space="preserve">  </w:t>
            </w:r>
            <w:r>
              <w:rPr>
                <w:rFonts w:cs="Tahoma" w:ascii="Tahoma" w:hAnsi="Tahoma"/>
                <w:sz w:val="32"/>
                <w:szCs w:val="32"/>
              </w:rPr>
              <w:t>Key Vocabulary: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464" w:hRule="atLeast"/>
        </w:trPr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8255</wp:posOffset>
                      </wp:positionV>
                      <wp:extent cx="1270" cy="183896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5pt;margin-top:-0.5pt;width:0.05pt;height:144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32"/>
                <w:szCs w:val="32"/>
              </w:rPr>
              <w:t> 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463" w:hRule="atLeast"/>
        </w:trPr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463" w:hRule="atLeast"/>
        </w:trPr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463" w:hRule="atLeast"/>
        </w:trPr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463" w:hRule="atLeast"/>
        </w:trPr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463" w:hRule="atLeast"/>
        </w:trPr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204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32"/>
                <w:szCs w:val="32"/>
              </w:rPr>
              <w:t xml:space="preserve">  </w:t>
            </w:r>
            <w:r>
              <w:rPr>
                <w:rFonts w:cs="Tahoma" w:ascii="Tahoma" w:hAnsi="Tahoma"/>
                <w:sz w:val="32"/>
                <w:szCs w:val="32"/>
              </w:rPr>
              <w:t>Specific Adaptations: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 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 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32"/>
                <w:szCs w:val="32"/>
              </w:rPr>
              <w:t xml:space="preserve">  </w:t>
            </w:r>
            <w:r>
              <w:rPr>
                <w:rFonts w:cs="Tahoma" w:ascii="Tahoma" w:hAnsi="Tahoma"/>
                <w:sz w:val="32"/>
                <w:szCs w:val="32"/>
              </w:rPr>
              <w:t>Alternate Activities: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 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 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w="12240" w:h="15840"/>
      <w:pgMar w:left="1008" w:right="1008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0:58:00Z</dcterms:created>
  <dc:creator>Deb Hagy</dc:creator>
  <dc:description/>
  <dc:language>en-US</dc:language>
  <cp:lastModifiedBy>michelle.lubetsky</cp:lastModifiedBy>
  <cp:lastPrinted>2010-08-10T14:03:00Z</cp:lastPrinted>
  <dcterms:modified xsi:type="dcterms:W3CDTF">2012-11-19T20:58:00Z</dcterms:modified>
  <cp:revision>2</cp:revision>
  <dc:subject/>
  <dc:title>Inclusion Plan</dc:title>
</cp:coreProperties>
</file>